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Istituzione cancelli area di cris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21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21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zione cancelli di accesso area di cris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21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Vigili Urbani/ Strutture Operative     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zione cancelli accesso area di crisi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guito dell’approssimarsi di un possibile evento calamitoso, si richiede l’istituzione e il presidio di cancelli per regolare l’accesso delle persone e dei soccorritori all’area di crisi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ncelli andranno istituiti nelle seguenti località e presidiati 24 h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6.01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8:00Z</dcterms:created>
  <dc:creator>Federica Barattieri</dc:creator>
  <dc:description/>
  <dc:language>en-US</dc:language>
  <cp:lastModifiedBy>GioGer</cp:lastModifiedBy>
  <cp:lastPrinted>2001-06-07T20:59:00Z</cp:lastPrinted>
  <dcterms:modified xsi:type="dcterms:W3CDTF">2013-01-24T20:4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